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33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hd w:fill="FFFFFF" w:val="clear"/>
              <w:ind w:left="459" w:right="-5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иложение № 3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left="459" w:right="-5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hd w:fill="FFFFFF" w:val="clear"/>
              <w:ind w:left="459" w:right="-5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 решению городского Совета </w:t>
            </w:r>
          </w:p>
          <w:p>
            <w:pPr>
              <w:pStyle w:val="Normal"/>
              <w:shd w:fill="FFFFFF" w:val="clear"/>
              <w:ind w:left="459" w:right="-5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епутатов Калининграда  </w:t>
            </w:r>
          </w:p>
          <w:p>
            <w:pPr>
              <w:pStyle w:val="Normal"/>
              <w:shd w:fill="FFFFFF" w:val="clear"/>
              <w:ind w:left="459" w:right="-55" w:hanging="0"/>
              <w:jc w:val="right"/>
              <w:rPr/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____ от   _____2018 г.</w:t>
            </w:r>
          </w:p>
          <w:p>
            <w:pPr>
              <w:pStyle w:val="Normal"/>
              <w:shd w:fill="FFFFFF" w:val="clear"/>
              <w:ind w:left="459" w:right="-55" w:hanging="0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left="459" w:right="-5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еречень главных администраторов доходов бюджета городского округа «Город Калининград»</w:t>
      </w:r>
    </w:p>
    <w:tbl>
      <w:tblPr>
        <w:tblW w:w="95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2552"/>
        <w:gridCol w:w="391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Наименование главного администратора доходов бюджета городского округа «Город Калинингра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Код классификации доходов бюджета</w:t>
            </w:r>
          </w:p>
        </w:tc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Наименование кода доходов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доходов</w:t>
            </w:r>
          </w:p>
        </w:tc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-164" w:hanging="0"/>
              <w:rPr>
                <w:bCs/>
              </w:rPr>
            </w:pPr>
            <w:r>
              <w:rPr>
                <w:bCs/>
              </w:rPr>
              <w:t>Комитет экономики, финансов и контроля администрации городского округа</w:t>
            </w:r>
          </w:p>
          <w:p>
            <w:pPr>
              <w:pStyle w:val="Normal"/>
              <w:shd w:fill="FFFFFF" w:val="clear"/>
              <w:ind w:left="34" w:right="-16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3 02994 04 000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5 02040 04 001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 (основной платеж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5 02040 04 002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 (пен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3304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7 01040 04 0000 1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39" w:hanging="0"/>
              <w:jc w:val="center"/>
              <w:rPr/>
            </w:pPr>
            <w:r>
              <w:rPr/>
              <w:t>202 29999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39" w:hanging="0"/>
              <w:jc w:val="center"/>
              <w:rPr/>
            </w:pPr>
            <w:r>
              <w:rPr/>
              <w:t>202 30024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jc w:val="center"/>
              <w:rPr/>
            </w:pPr>
            <w:r>
              <w:rPr/>
              <w:t>202 30027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jc w:val="center"/>
              <w:rPr/>
            </w:pPr>
            <w:r>
              <w:rPr/>
              <w:t>202 3512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jc w:val="center"/>
              <w:rPr/>
            </w:pPr>
            <w:r>
              <w:rPr/>
              <w:t>202 3593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39" w:hanging="0"/>
              <w:jc w:val="center"/>
              <w:rPr/>
            </w:pPr>
            <w:r>
              <w:rPr/>
              <w:t>202 39999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07 0405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08 0400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19 6001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инистерство сельского хозяйства Калинингра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34" w:hanging="0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>
                <w:bCs/>
              </w:rPr>
            </w:pPr>
            <w:r>
              <w:rPr>
                <w:bCs/>
              </w:rPr>
              <w:t>Комитет муниципального имущества и земельных ресурсов администрац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1 01040 04 0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 городским округа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1 05012 04 0000 120</w:t>
            </w:r>
          </w:p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1 05024 04 0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1 05034 04 0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1 05312 04 0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1 05324 04 0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1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1 07014 04 0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1 09044 04 0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1 09044 04 0001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 жилого помещения)</w:t>
            </w:r>
          </w:p>
        </w:tc>
      </w:tr>
      <w:tr>
        <w:trPr>
          <w:trHeight w:val="5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3 02994 04 000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5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4 01040 04 0000 4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4 02042 04 0000 4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4 02043 04 0000 4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4 06012 04 0000 4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4 06024 04 0000 4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right="-180" w:hanging="0"/>
              <w:jc w:val="center"/>
              <w:rPr/>
            </w:pPr>
            <w:r>
              <w:rPr/>
              <w:t>114 06312 04 0000 4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right="-180" w:hanging="0"/>
              <w:jc w:val="center"/>
              <w:rPr/>
            </w:pPr>
            <w:r>
              <w:rPr/>
              <w:t>114 06324 04 0000 4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5 0204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 (плата за размещение объектов на опорах наружного освещения)</w:t>
            </w:r>
          </w:p>
        </w:tc>
      </w:tr>
      <w:tr>
        <w:trPr>
          <w:trHeight w:val="6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5 02040 04 0002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 (плата за пользование торговым местом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23041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3200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3304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90040 04 0001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7 01040 04 0000 1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7 05040 04 0001 1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осударственная инспекция по надзору за техническим состоянием самоходных машин и других видов техники Калинингра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34" w:hanging="0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Комитет городского хозяйства администрации городского округа</w:t>
            </w:r>
          </w:p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08 07173 01 1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2 04041 04 0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городских округов, в части платы по договору купли-продажи лесных насажд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2 04042 04 0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городских округов, в части арендной плат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3 01994 04 000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3 02994 04 000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3 02994 04 001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доходы от компенсации затрат бюджетов городских округов (проездные билеты льготным категориям граждан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5 0204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 (компенсационная стоимость за снос зеленых наса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5 02040 04 0001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 (маршрутные карты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3200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3304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 3703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7 01040 04 0000 1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07 0401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07 0402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07 0405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18 0401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18 0403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Министерство регионального контроля (надзора) Калинингра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right="-134" w:hanging="0"/>
              <w:jc w:val="center"/>
              <w:rPr/>
            </w:pPr>
            <w:r>
              <w:rPr/>
              <w:t>116 3304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right="-134" w:hanging="0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Администрация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3 01994 04 000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3 02994 04 000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3200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3304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7 01040 04 0000 1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18 0401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Федеральная служба по надзору в сфере природо-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2 01010 01 6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2 01020 01 6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2 01030 01 6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2 01041 01 6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2 01042 01 6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2 01070 01 6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2501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2502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2505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2506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 4300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90040 04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Федеральная служба по надзору в сфере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34" w:hanging="0"/>
              <w:jc w:val="center"/>
              <w:rPr/>
            </w:pPr>
            <w:r>
              <w:rPr/>
              <w:t>116 90040 04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Федеральное агентство по рыболов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2503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4300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90040 04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Федеральная служба по ветеринарному и фитосанитарному надз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2506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4300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90040 04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Федеральная служба по надзору в сфере связи, информационных технологий и массовых коммуник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90040 04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Федеральное казначе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03 02230 01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03 02240 01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03 02250 01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03 02260 01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Министерство природных ресурсов и экологии Калинингра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25030 01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0801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0802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2505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2800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4300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90040 04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Федеральная служба по труду и занят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4300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90040 04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Федеральная таможенная служ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4300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Федеральная служба государственной стат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4300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90040 04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Федеральная служба по регулированию алкогольного ры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0801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4300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Федеральная антимонопольная служ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33040 04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4100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>
          <w:trHeight w:val="6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>
                <w:bCs/>
              </w:rPr>
            </w:pPr>
            <w:r>
              <w:rPr>
                <w:bCs/>
              </w:rPr>
              <w:t>Комитет архитектуры и строительства администрации городского округа</w:t>
            </w:r>
          </w:p>
          <w:p>
            <w:pPr>
              <w:pStyle w:val="Normal"/>
              <w:shd w:fill="FFFFFF" w:val="clear"/>
              <w:ind w:right="-10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08 07150 01 1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1 09044 04 0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3 02994 04 000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5 0204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23041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3304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7 01040 04 0000 1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7 05040 04 0001 1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неналоговые доходы бюджетов городских округов (реализация права развития застроенных территорий через аукцион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07 0405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4300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43000 01 7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90040 04 7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Федеральная служба войск  национальной гвард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90040 04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rPr>
                <w:bCs/>
              </w:rPr>
            </w:pPr>
            <w:r>
              <w:rPr>
                <w:bCs/>
              </w:rPr>
              <w:t>Федеральная налоговая служ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01 02010 01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01 02020 01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01 02030 01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05 01011 01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05 01021 01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05 01050 01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05 02010 02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05 02020 02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05 03010 01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05 04010 02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06 01020 04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06 02010 02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06 02020 02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входящему в Единую систему газоснаб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06 06032 04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06 06042 04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08 03010 01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09 04052 04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09 07012 04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09 07032 04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09 07052 04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0301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0303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0600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4300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90040 04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Министерство внутренних дел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0801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0802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2501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2505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2800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3003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4300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90040 04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Министерство юстиц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3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90040 04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Федеральная служба исполнения наказ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28000 01 7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Федеральная служба государственной регистрации, кадастра и кар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3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2506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3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4300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3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90040 04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Федеральная служба судебных приста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3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4300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Генеральная прокуратур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4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90040 04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Федеральная служба по экологическому, технологическому и атомному надз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4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4100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4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4300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4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4500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4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90040 04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Городской Совет депутатов Калининг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7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3" w:right="-108" w:hanging="0"/>
              <w:jc w:val="center"/>
              <w:rPr/>
            </w:pPr>
            <w:r>
              <w:rPr/>
              <w:t>113 02994 04 000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7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3" w:right="-108" w:hanging="0"/>
              <w:jc w:val="center"/>
              <w:rPr/>
            </w:pPr>
            <w:r>
              <w:rPr/>
              <w:t>116 3304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7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3" w:right="-108" w:hanging="0"/>
              <w:jc w:val="center"/>
              <w:rPr/>
            </w:pPr>
            <w:r>
              <w:rPr/>
              <w:t>117 01040 04 0000 1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Избирательная комиссия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3" w:right="-108" w:hanging="0"/>
              <w:jc w:val="center"/>
              <w:rPr/>
            </w:pPr>
            <w:r>
              <w:rPr/>
              <w:t>116 3304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3" w:right="-108" w:hanging="0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3" w:right="-108" w:hanging="0"/>
              <w:jc w:val="center"/>
              <w:rPr/>
            </w:pPr>
            <w:r>
              <w:rPr/>
              <w:t>117 01040 04 0000 1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3" w:right="-108" w:hanging="0"/>
              <w:jc w:val="center"/>
              <w:rPr/>
            </w:pPr>
            <w:r>
              <w:rPr/>
              <w:t>117 05040 04 0000 1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Контрольно-счетная палата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3304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7 01040 04 0000 1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Комитет по социальной политике администрации городского округа</w:t>
            </w:r>
          </w:p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3 02994 04 000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5 0204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 (нестационарные объекты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23041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3200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3304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7 01040 04 0000 1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07 0405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18 0401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18 0402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18 0403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Центральный банк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9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34" w:hanging="0"/>
              <w:jc w:val="center"/>
              <w:rPr/>
            </w:pPr>
            <w:r>
              <w:rPr/>
              <w:t>116 4300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rminfo">
    <w:name w:val="forminfo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56:00Z</dcterms:created>
  <dc:creator>f335ln</dc:creator>
  <dc:description/>
  <cp:keywords/>
  <dc:language>en-US</dc:language>
  <cp:lastModifiedBy>Гадяцкая</cp:lastModifiedBy>
  <cp:lastPrinted>2018-08-24T10:37:00Z</cp:lastPrinted>
  <dcterms:modified xsi:type="dcterms:W3CDTF">2018-10-22T15:35:00Z</dcterms:modified>
  <cp:revision>63</cp:revision>
  <dc:subject/>
  <dc:title>Приложение №</dc:title>
</cp:coreProperties>
</file>